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 xml:space="preserve">ترجمه جلسه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>13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زبان پیش نیاز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943634"/>
          <w:sz w:val="32"/>
          <w:szCs w:val="32"/>
        </w:rPr>
      </w:pPr>
      <w:r>
        <w:rPr>
          <w:rFonts w:cs="Times New Roman" w:ascii="Times New Roman" w:hAnsi="Times New Roman"/>
          <w:color w:val="943634"/>
          <w:sz w:val="32"/>
          <w:szCs w:val="32"/>
          <w:highlight w:val="yellow"/>
        </w:rPr>
        <w:t xml:space="preserve">Kaaba    /   </w:t>
      </w:r>
      <w:r>
        <w:rPr>
          <w:rFonts w:cs="Times New Roman" w:ascii="Times New Roman" w:hAnsi="Times New Roman"/>
          <w:color w:val="943634"/>
          <w:sz w:val="32"/>
          <w:szCs w:val="32"/>
          <w:highlight w:val="yellow"/>
        </w:rPr>
        <w:t xml:space="preserve"> </w:t>
      </w:r>
      <w:r>
        <w:rPr>
          <w:rFonts w:ascii="Times New Roman" w:hAnsi="Times New Roman" w:cs="Times New Roman"/>
          <w:color w:val="943634"/>
          <w:sz w:val="32"/>
          <w:sz w:val="32"/>
          <w:szCs w:val="32"/>
          <w:highlight w:val="yellow"/>
          <w:rtl w:val="true"/>
        </w:rPr>
        <w:t>کعبه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943634"/>
          <w:sz w:val="26"/>
          <w:szCs w:val="26"/>
        </w:rPr>
      </w:pPr>
      <w:r>
        <w:rPr>
          <w:rFonts w:cs="Times New Roman" w:ascii="Times New Roman" w:hAnsi="Times New Roman"/>
          <w:color w:val="943634"/>
          <w:sz w:val="26"/>
          <w:szCs w:val="26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Kaa</w:t>
      </w:r>
      <w:r>
        <w:rPr>
          <w:rFonts w:ascii="Times New Roman" w:hAnsi="Times New Roman" w:cs="Times New Roman"/>
          <w:sz w:val="26"/>
          <w:sz w:val="26"/>
          <w:szCs w:val="26"/>
        </w:rPr>
        <w:t>َ</w:t>
      </w:r>
      <w:r>
        <w:rPr>
          <w:rFonts w:cs="Times New Roman" w:ascii="Times New Roman" w:hAnsi="Times New Roman"/>
          <w:sz w:val="26"/>
          <w:szCs w:val="26"/>
        </w:rPr>
        <w:t>ba, this kiblah of essence, belief and love, and the prayer of our day and night,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r life, we say our prayers towards it every morning, noon and afternoon, evening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d night, and we die with our heads towards it and we are buried towards it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کعبه ،این  قبله احساس ، اعتقاد و عشق ، و نیایش  روز و شب ما ،  زندگی ما ، ما هر صبح ، ظهر و عصر و مغرب و شب بطرف آن نماز می گذاریم و ما رو به قبله می میریم و رو به آن دفن می شوی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ou are in Masjed-al-haram, Kaa</w:t>
      </w:r>
      <w:r>
        <w:rPr>
          <w:rFonts w:ascii="Times New Roman" w:hAnsi="Times New Roman" w:cs="Times New Roman"/>
          <w:sz w:val="26"/>
          <w:sz w:val="26"/>
          <w:szCs w:val="26"/>
        </w:rPr>
        <w:t>َ</w:t>
      </w:r>
      <w:r>
        <w:rPr>
          <w:rFonts w:cs="Times New Roman" w:ascii="Times New Roman" w:hAnsi="Times New Roman"/>
          <w:sz w:val="26"/>
          <w:szCs w:val="26"/>
        </w:rPr>
        <w:t xml:space="preserve">ba, in front of you! A wide area, and in the middle, an empty cube and nothing else! Suddenly you tremble! Wonder! There is nobody here; there is nothing here even something to watch! An empty room! Just this!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وقتی شما در مسجد الحرام هستی ، کعبه روبروی تو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!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نطقه ای وسیع و در وسط آن ، یک مکعب خالی و دیگر هیچ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!‌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به ناگاه  لرزه بر اندامت می افت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!‌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شگفت زده میشوی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!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نجا هیچ کس نی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هیچ چیز نیست حتی چیزی برای دیدن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!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یک حجره خالی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!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فقط همین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!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The kiblah of our belief, our love, our prayer, our life and our death is just this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aaba isn’t the end of the road, it’s the beginning! Here is the meeting-place, the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eting place of God, Abraham, Mohammad and people! The house that is free from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rsonal possession, from kingdom of tyrannical commanders, the owner of the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ouse, is God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قبله اعتقاد ما ، عشق ما ، نیایش ما ،‌ مرگ و زندگی ما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فقط همین است ؟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کعبه پایان راه نیست ، آغاز راه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نجا میعاد گاه است ، میعاد گاه خدا ،حضرت ابراهیم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علیه السلام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، حضرت محمد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صلی الله علیه و آله 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و مرد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!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ن خانه رها از تعلق شخصی است ، رها از پادشاهی فرماندهان  ستمگر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صاحب خانه خد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84806"/>
          <w:sz w:val="26"/>
          <w:szCs w:val="26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Comprehension thirteen    /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 xml:space="preserve">درک مطلب  </w:t>
      </w:r>
      <w:r>
        <w:rPr>
          <w:rFonts w:cs="Times New Roman" w:ascii="Times New Roman" w:hAnsi="Times New Roman"/>
          <w:color w:val="0070C0"/>
          <w:sz w:val="28"/>
          <w:szCs w:val="28"/>
        </w:rPr>
        <w:t>13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70C0"/>
          <w:sz w:val="26"/>
          <w:szCs w:val="26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  <w:highlight w:val="yellow"/>
        </w:rPr>
        <w:t xml:space="preserve">Magic Music  </w:t>
      </w:r>
      <w:r>
        <w:rPr>
          <w:rFonts w:cs="Times New Roman" w:ascii="Times New Roman" w:hAnsi="Times New Roman"/>
          <w:color w:val="002060"/>
          <w:sz w:val="28"/>
          <w:szCs w:val="28"/>
          <w:highlight w:val="yellow"/>
        </w:rPr>
        <w:t xml:space="preserve">  </w:t>
      </w:r>
      <w:r>
        <w:rPr>
          <w:rFonts w:ascii="Times New Roman" w:hAnsi="Times New Roman" w:cs="Times New Roman"/>
          <w:color w:val="002060"/>
          <w:sz w:val="28"/>
          <w:sz w:val="28"/>
          <w:szCs w:val="28"/>
          <w:highlight w:val="yellow"/>
          <w:rtl w:val="true"/>
        </w:rPr>
        <w:t>موسیقی جادویی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 was winter, and pepa’s house was cold. One day someone knocked on her door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زمستان بود ، و خانه 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پا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سرد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روزی شخصی در خانه او را ز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Come in," Pepa said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پا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بیا داخل</w:t>
      </w:r>
      <w:r>
        <w:rPr>
          <w:rFonts w:ascii="Times New Roman" w:hAnsi="Times New Roman" w:cs="Times New Roman"/>
          <w:color w:val="984806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 old man came into the room.  </w:t>
      </w:r>
      <w:r>
        <w:rPr>
          <w:rFonts w:cs="Times New Roman" w:ascii="Times New Roman" w:hAnsi="Times New Roman"/>
          <w:color w:val="984806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پیر مردی داخل اتاق شد</w:t>
      </w:r>
      <w:r>
        <w:rPr>
          <w:rFonts w:ascii="Times New Roman" w:hAnsi="Times New Roman" w:cs="Times New Roman"/>
          <w:sz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I’m cold and tired," the old man said.     </w:t>
      </w:r>
      <w:r>
        <w:rPr>
          <w:rFonts w:cs="Times New Roman" w:ascii="Times New Roman" w:hAnsi="Times New Roman"/>
          <w:color w:val="984806"/>
          <w:sz w:val="27"/>
          <w:szCs w:val="27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ر مرد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سردم است و خسته 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Sit down," Pepa said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پا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بنشین</w:t>
      </w:r>
      <w:r>
        <w:rPr>
          <w:rFonts w:ascii="Times New Roman" w:hAnsi="Times New Roman" w:cs="Times New Roman"/>
          <w:color w:val="984806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</w:rPr>
        <w:t xml:space="preserve">"            </w:t>
      </w:r>
      <w:r>
        <w:rPr>
          <w:rFonts w:cs="Times New Roman" w:ascii="Times New Roman" w:hAnsi="Times New Roman"/>
          <w:color w:val="984806"/>
          <w:sz w:val="27"/>
          <w:szCs w:val="27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Thank you," said the old man, "This house is cold. But I can help you."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 gave Pepa a horn. "This horn will warm your house. When you’re cold, play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ome music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ر مرد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تشکر میکن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ن خانه سرد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ما من میتوانم کمکت کن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و به پپا یک شیپور دا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  "‌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ن شیپور خانه ات را گرم  خواهد کر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وقتی سردت شد ، کمی آهنگ بزن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I don’t know how," Pepa said.              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Just blow into the horn."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epa did, and sounds filled the room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پا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ن بلد نیست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eastAsia="Times New Roman" w:cs="Times New Roman" w:ascii="Times New Roman" w:hAnsi="Times New Roman"/>
          <w:color w:val="984806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فقط درون شیپور بد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. 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پا انجام داد و صداها اتاق را پر کر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more she played, the warmer the room got. "I love the music," Pepa said. "I love the warm room." Pepa looked for the old man, but he was gone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هر چه بیشتر می دمید ، اتاق گرمتر می ش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پا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‌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ن موسیقی را دوست دار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ن اتاق گرم را دوست دار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پا دنبال پیر مرد گش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ما او رفته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’s winter again. If you’re walking by Pepa’s house, you’ll hear music. It must be</w:t>
      </w:r>
    </w:p>
    <w:p>
      <w:pPr>
        <w:pStyle w:val="Normal"/>
        <w:bidi w:val="0"/>
        <w:spacing w:lineRule="auto" w:line="360"/>
        <w:jc w:val="lef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rm insid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دوباره زمستان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گر از کنار خانه پپا  رد  شدید  ، موسیقی را خواهید شنی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باید داخل خانه گرم باش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cs="Times New Roman" w:ascii="Times New Roman" w:hAnsi="Times New Roman"/>
          <w:color w:val="984806"/>
          <w:sz w:val="26"/>
          <w:szCs w:val="26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9:48:00Z</dcterms:created>
  <dc:creator>B</dc:creator>
  <dc:description/>
  <cp:keywords/>
  <dc:language>en-US</dc:language>
  <cp:lastModifiedBy>B</cp:lastModifiedBy>
  <dcterms:modified xsi:type="dcterms:W3CDTF">2008-12-01T12:28:00Z</dcterms:modified>
  <cp:revision>105</cp:revision>
  <dc:subject/>
  <dc:title/>
</cp:coreProperties>
</file>